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LECTIONS:  MODU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ule has helped me thing about using standards, CFQ’s, and formative assessments in the following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ing beyond the SOLs:  We all try to do this, but a gentle reminder doesn’t hurt!  I find that my students struggle with problem solving and “thinking outside of the box”.  We try to remember to ask those “essential questions”, and I find that we (I) need to do that more often.  The children need to be encouraged to be willing to try to answer those “open ended” questions; they are often “suspicious” that there is a right and wrong answer and rather than be wrong they do not offer anything to the conversation.</w:t>
      </w:r>
    </w:p>
    <w:p>
      <w:pPr>
        <w:pStyle w:val="Normal"/>
        <w:numPr>
          <w:ilvl w:val="0"/>
          <w:numId w:val="1"/>
        </w:numPr>
        <w:rPr/>
      </w:pPr>
      <w:r>
        <w:rPr/>
        <w:t>I do try to vary my questions so that I am not just asking “recall” questions.  I ask the children to explain their answers.  It takes a little coaxing to get them to move beyond thinking there is a right or wrong answer that I am looking for.</w:t>
      </w:r>
    </w:p>
    <w:p>
      <w:pPr>
        <w:pStyle w:val="Normal"/>
        <w:numPr>
          <w:ilvl w:val="0"/>
          <w:numId w:val="1"/>
        </w:numPr>
        <w:rPr/>
      </w:pPr>
      <w:r>
        <w:rPr/>
        <w:t>Pre-Assessment:  I do not do enough of this; I follow the curriculum as given to me and plug right along!  I do, however, feel that all of this takes time and whether popular to say or not, time is limited and time also marches on.  There is a finite amount of time to use and assistance in this area is needed----as is creating rubrics, checklists, post tests, etc.</w:t>
      </w:r>
    </w:p>
    <w:p>
      <w:pPr>
        <w:pStyle w:val="Normal"/>
        <w:numPr>
          <w:ilvl w:val="0"/>
          <w:numId w:val="1"/>
        </w:numPr>
        <w:rPr/>
      </w:pPr>
      <w:r>
        <w:rPr/>
        <w:t>Formative Assessment: While the reality is that we have to use paper and pencil assessments, the hope is that we can use a variety of ways to assess students---that include assessments completed and interpreted by the stu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Pamela L. Foster</dc:creator>
  <dc:description/>
  <dc:language>en-US</dc:language>
  <cp:lastModifiedBy>Pamela L. Foster</cp:lastModifiedBy>
  <dcterms:modified xsi:type="dcterms:W3CDTF">1980-01-04T04:37:00Z</dcterms:modified>
  <cp:revision>3</cp:revision>
  <dc:subject/>
  <dc:title>REFLECTIONS:  MODULE 2</dc:title>
</cp:coreProperties>
</file>